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725"/>
        <w:gridCol w:w="1595"/>
        <w:gridCol w:w="1440"/>
        <w:gridCol w:w="900"/>
        <w:gridCol w:w="1861"/>
        <w:gridCol w:w="3719"/>
        <w:gridCol w:w="720"/>
      </w:tblGrid>
      <w:tr>
        <w:trPr>
          <w:tblHeader w:val="true"/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BNR-UV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zname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. Läng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 Län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er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chen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üf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ffe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4065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Sachs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2795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seat. FW (Schwerin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8122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Mecklenburg-Vorpommer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P, /, -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######</w:t>
              <w:br/>
              <w:t>P#####</w:t>
              <w:br/>
              <w:t>##-##-###-##</w:t>
              <w:br/>
              <w:t>##/##/###/##</w:t>
              <w:br/>
              <w:t>###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7963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Brandenbur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0137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Sachsen-Anhal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23579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Thüring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/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|4].##.##/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7087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Mittel- und Ostdeutschlan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2274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 UK Mitte TH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496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Schleswig-Holstein und Hambur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572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seat. FW (Kiel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658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Bau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MM( ))##(.)###(.)###(.)##@(-##)</w:t>
              <w:br/>
              <w:t>##( )###( )###( )##@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136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F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#######@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667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W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009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@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600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Nor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.###.##</w:t>
              <w:br/>
              <w:t>#####</w:t>
              <w:br/>
              <w:t>#####.##</w:t>
              <w:br/>
              <w:t>##.#######</w:t>
              <w:br/>
              <w:t>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766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Münch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########</w:t>
              <w:br/>
              <w:t>[2|3]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482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Papierherstellung und Ausrüstun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</w:t>
              <w:br/>
              <w:t>######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487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Zucker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602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 Niedersachs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502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seat. FW (Hamburg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541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Brem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494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nschweigischer GU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556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VV Oldenbur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323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Bun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980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Baustoffe - Steine - Erd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.######.@@</w:t>
              <w:br/>
              <w:t>#########</w:t>
              <w:br/>
              <w:t>######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645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VV H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933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Niedersachsen-Brem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453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 UK Nieders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811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Bergbau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-#####</w:t>
              <w:br/>
              <w:t>######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400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HW (Einzelhandel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-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3908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NRW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1697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ET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Blank, -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@</w:t>
              <w:br/>
              <w:t># ### ###-@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9269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Nordrhein-Westfal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6126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Hess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/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95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Gartenbau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4280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Hessen,Rheinl.-Pfalz Saarlan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590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senbahn-U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, ###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1747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Lederindustri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-, M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</w:t>
              <w:br/>
              <w:t>######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38475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Komma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([.|,])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4202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M (Süd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4958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Rheinland-Pfalz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A-Z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%%%######</w:t>
              <w:br/>
              <w:t>H###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2351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Saarlan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, 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35458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 R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 Chemische Industri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-9, -, M, Blank, Punkt, /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#/)#######</w:t>
              <w:br/>
              <w:t>#########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( ))##(.)###(.)###(.)##@(-)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076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-9, M, -, Blank, Punkt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MM( ))7#(.)###(.)###(.)##@(-##)</w:t>
              <w:br/>
              <w:t>##( )####( )###( )#@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3706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P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3448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BW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, Blank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 ######</w:t>
              <w:br/>
              <w:t>### ###### #</w:t>
              <w:br/>
              <w:t>### ###### ######</w:t>
              <w:br/>
              <w:t>### ###### ###</w:t>
              <w:br/>
              <w:t>### ###### # 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4512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Baden-Württember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5544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Franken Oberbayer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8525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G Niederbayern/Oberpf. Schwab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6120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erischer GUVV, Bay. LU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70171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erischer GUVV, Bay. LU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76713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 Berl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0557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 UK Mitte SA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 erl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 Prüfu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1135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-BG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9#####</w:t>
              <w:br/>
              <w:t>99[0|1|2]#####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in den folgenden Abschnitten spezifizierten Prüfzifferberechnungsalgorithmen wurden in der obigen Tabelle über ihre Nummer (Spalte Prüfziffer) den UV-Trägern, für die sie gültig sind, zugewiesen.</w:t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0"/>
          <w:szCs w:val="20"/>
        </w:rPr>
        <w:t>Für die Algorithmen gelten folgende Regeln: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er Algorithmus erhält über das Feld 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Arial" w:ascii="Arial" w:hAnsi="Arial"/>
          <w:sz w:val="20"/>
          <w:szCs w:val="20"/>
        </w:rPr>
        <w:t xml:space="preserve"> die aktuell zu prüfende Mitgliedsnummer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er Algorithmus belegt das Feld </w:t>
      </w:r>
      <w:r>
        <w:rPr>
          <w:rFonts w:cs="Courier New" w:ascii="Courier New" w:hAnsi="Courier New"/>
          <w:sz w:val="20"/>
          <w:szCs w:val="20"/>
          <w:highlight w:val="white"/>
        </w:rPr>
        <w:t>berechnetepruefziffer</w:t>
      </w:r>
      <w:r>
        <w:rPr>
          <w:rFonts w:cs="Arial" w:ascii="Arial" w:hAnsi="Arial"/>
          <w:sz w:val="20"/>
          <w:szCs w:val="20"/>
        </w:rPr>
        <w:t>, das die auf Basis der vorgegebenen Mitgliedsnummer berechnete Prüfziffer darstellt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er Algorithmus belegt das Feld </w:t>
      </w:r>
      <w:r>
        <w:rPr>
          <w:rFonts w:cs="Courier New" w:ascii="Courier New" w:hAnsi="Courier New"/>
          <w:sz w:val="20"/>
          <w:szCs w:val="20"/>
          <w:highlight w:val="white"/>
        </w:rPr>
        <w:t>mgnr_pruefziffer</w:t>
      </w:r>
      <w:r>
        <w:rPr>
          <w:rFonts w:cs="Arial" w:ascii="Arial" w:hAnsi="Arial"/>
          <w:sz w:val="20"/>
          <w:szCs w:val="20"/>
        </w:rPr>
        <w:t>, das die in der vorgegebenen Mitgliedsnummer enthaltene Prüfziffer darstellt.</w:t>
      </w:r>
    </w:p>
    <w:p>
      <w:pPr>
        <w:pStyle w:val="Normal"/>
        <w:keepNext w:val="true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r wenn das Feld </w:t>
      </w:r>
      <w:r>
        <w:rPr>
          <w:rFonts w:cs="Courier New" w:ascii="Courier New" w:hAnsi="Courier New"/>
          <w:sz w:val="20"/>
          <w:szCs w:val="20"/>
          <w:highlight w:val="white"/>
        </w:rPr>
        <w:t>berechnetepruefziffer</w:t>
      </w:r>
      <w:r>
        <w:rPr>
          <w:rFonts w:cs="Arial" w:ascii="Arial" w:hAnsi="Arial"/>
          <w:sz w:val="20"/>
          <w:szCs w:val="20"/>
        </w:rPr>
        <w:t xml:space="preserve"> durch den Algorithmus belegt wurde, ist ein Prüfziffervergleich nötig und möglich. Die Prüfziffer der Mitgliedsnummer ist korrekt, wenn die </w:t>
      </w:r>
      <w:r>
        <w:rPr>
          <w:rFonts w:cs="Courier New" w:ascii="Courier New" w:hAnsi="Courier New"/>
          <w:sz w:val="20"/>
          <w:szCs w:val="20"/>
          <w:highlight w:val="white"/>
        </w:rPr>
        <w:t>berechnetepruefziffer</w:t>
      </w:r>
      <w:r>
        <w:rPr>
          <w:rFonts w:cs="Arial" w:ascii="Arial" w:hAnsi="Arial"/>
          <w:sz w:val="20"/>
          <w:szCs w:val="20"/>
        </w:rPr>
        <w:t xml:space="preserve"> und die </w:t>
      </w:r>
      <w:r>
        <w:rPr>
          <w:rFonts w:cs="Courier New" w:ascii="Courier New" w:hAnsi="Courier New"/>
          <w:sz w:val="20"/>
          <w:szCs w:val="20"/>
          <w:highlight w:val="white"/>
        </w:rPr>
        <w:t>mgnr_pruefziffer</w:t>
      </w:r>
      <w:r>
        <w:rPr>
          <w:rFonts w:cs="Arial" w:ascii="Arial" w:hAnsi="Arial"/>
          <w:sz w:val="20"/>
          <w:szCs w:val="20"/>
        </w:rPr>
        <w:t xml:space="preserve"> gleich si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sz w:val="20"/>
          <w:szCs w:val="20"/>
        </w:rPr>
        <w:t>* Hinweis: Der Prüfsummencheck 15 ist für die UV-Träger: 31608112, 61635458, 52717470, 18484827, 18484877 nur durchzuführen, wenn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Länge der MNR &gt;= 13 is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2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  <w:highlight w:val="white"/>
        </w:rPr>
        <w:t>15141364: BG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berech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die Prüfziffer noch &gt;= 10 ist, werden 10 abgezogen.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color w:val="FF00FF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4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  <w:highlight w:val="white"/>
        </w:rPr>
        <w:t>15250094: VB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'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tmp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BEGINNT_MIT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97'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highlight w:val="white"/>
        </w:rPr>
        <w:t>I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{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7000000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+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70000089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SONST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9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tmp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color w:val="FF00FF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9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  <w:highlight w:val="white"/>
        </w:rPr>
        <w:t>37916971: BGE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8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 xml:space="preserve">" nur wenn an der ersten Stelle eine Null steht, dann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Modulo 11 bezogen auf die Stellen 2-7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BEGINNT_MIT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0'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In ausgangszahl ersten 7 Stellen eilesen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lt;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13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  <w:highlight w:val="white"/>
        </w:rPr>
        <w:t>63800761: BG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 xml:space="preserve">" </w:t>
      </w:r>
      <w:r>
        <w:rPr>
          <w:rFonts w:cs="Courier New" w:ascii="Courier New" w:hAnsi="Courier New"/>
          <w:color w:val="008000"/>
          <w:sz w:val="20"/>
          <w:szCs w:val="20"/>
        </w:rPr>
        <w:t>Betreibernummer entfernen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ausgangszahl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(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Berechne Summe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IEDERHOL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FUE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BIS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index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CHRITTWEIT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zeichen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nzahl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/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mgnr_pruefziffe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Alten Algorithmus anwend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IEDERHOL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FUE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BIS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index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CHRITTWEIT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zeichen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nzahl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2"/>
          <w:szCs w:val="12"/>
        </w:rPr>
      </w:pPr>
      <w:r>
        <w:rPr>
          <w:rFonts w:cs="Courier New" w:ascii="Courier New" w:hAnsi="Courier New"/>
          <w:color w:val="0000FF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0000FF"/>
          <w:sz w:val="12"/>
          <w:szCs w:val="12"/>
        </w:rPr>
      </w:pPr>
      <w:r>
        <w:rPr>
          <w:rFonts w:cs="Courier New" w:ascii="Courier New" w:hAnsi="Courier New"/>
          <w:color w:val="0000FF"/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15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14066582</w:t>
      </w:r>
      <w:r>
        <w:rPr>
          <w:rFonts w:cs="Courier New" w:ascii="Arial" w:hAnsi="Arial"/>
          <w:sz w:val="20"/>
          <w:szCs w:val="20"/>
          <w:highlight w:val="white"/>
        </w:rPr>
        <w:t xml:space="preserve">: BG Bau </w:t>
      </w:r>
      <w:r>
        <w:rPr>
          <w:rFonts w:cs="Courier New" w:ascii="Arial" w:hAnsi="Arial"/>
          <w:sz w:val="20"/>
          <w:szCs w:val="20"/>
        </w:rPr>
        <w:t>B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18484827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Papierherstellung und Ausrüstung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18484877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Zucker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31608112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Bergbau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52717470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Lederindustrie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61635458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Chemische Industrie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'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 xml:space="preserve">" </w:t>
      </w:r>
      <w:r>
        <w:rPr>
          <w:rFonts w:cs="Courier New" w:ascii="Courier New" w:hAnsi="Courier New"/>
          <w:color w:val="008000"/>
          <w:sz w:val="20"/>
          <w:szCs w:val="20"/>
        </w:rPr>
        <w:t>Betreibernummer entfernen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ausgangszahl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(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Berechne Summe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IEDERHOL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FUE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BIS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index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CHRITTWEIT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zeichen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(</w:t>
      </w:r>
      <w:r>
        <w:rPr>
          <w:rFonts w:cs="Courier New" w:ascii="Courier New" w:hAnsi="Courier New"/>
          <w:sz w:val="20"/>
          <w:szCs w:val="20"/>
          <w:highlight w:val="white"/>
        </w:rPr>
        <w:t>anzahl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cs="Courier New" w:ascii="Courier New" w:hAnsi="Courier New"/>
          <w:color w:val="FF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Prüfzifferberechnung 18</w:t>
      </w:r>
    </w:p>
    <w:p>
      <w:pPr>
        <w:pStyle w:val="Normal"/>
        <w:autoSpaceDE w:val="false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  <w:highlight w:val="white"/>
        </w:rPr>
        <w:t>verwendet von: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white"/>
        </w:rPr>
        <w:t xml:space="preserve">   </w:t>
      </w:r>
      <w:r>
        <w:rPr>
          <w:rFonts w:cs="Courier New" w:ascii="Arial" w:hAnsi="Arial"/>
          <w:sz w:val="20"/>
          <w:szCs w:val="20"/>
        </w:rPr>
        <w:t>29029801</w:t>
      </w:r>
      <w:r>
        <w:rPr>
          <w:rFonts w:cs="Courier New" w:ascii="Arial" w:hAnsi="Arial"/>
          <w:sz w:val="20"/>
          <w:szCs w:val="20"/>
          <w:highlight w:val="white"/>
        </w:rPr>
        <w:t xml:space="preserve">: </w:t>
      </w:r>
      <w:r>
        <w:rPr>
          <w:rFonts w:cs="Courier New" w:ascii="Arial" w:hAnsi="Arial"/>
          <w:sz w:val="20"/>
          <w:szCs w:val="20"/>
        </w:rPr>
        <w:t>BG RCI Branche Baustoffe - Steine - Erden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ak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</w:rPr>
        <w:t>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'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 xml:space="preserve">" </w:t>
      </w:r>
      <w:r>
        <w:rPr>
          <w:rFonts w:cs="Courier New" w:ascii="Courier New" w:hAnsi="Courier New"/>
          <w:color w:val="008000"/>
          <w:sz w:val="20"/>
          <w:szCs w:val="20"/>
        </w:rPr>
        <w:t>Betreibernummer entfernen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</w:t>
      </w:r>
    </w:p>
    <w:p>
      <w:pPr>
        <w:pStyle w:val="Normal"/>
        <w:autoSpaceDE w:val="false"/>
        <w:rPr>
          <w:rFonts w:ascii="Courier New" w:hAnsi="Courier New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1</w:t>
      </w:r>
      <w:r>
        <w:rPr>
          <w:rFonts w:cs="Courier New" w:ascii="Courier New" w:hAnsi="Courier New"/>
          <w:color w:val="FF00FF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ausgangszahl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(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Berechne Summe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IEDERHOL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FUE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index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BIS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index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CHRITTWEIT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zeichen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(</w:t>
      </w:r>
      <w:r>
        <w:rPr>
          <w:rFonts w:cs="Courier New" w:ascii="Courier New" w:hAnsi="Courier New"/>
          <w:sz w:val="20"/>
          <w:szCs w:val="20"/>
          <w:highlight w:val="white"/>
        </w:rPr>
        <w:t>anzahl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index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summe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zeich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&gt;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berechnetepruefziffer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SONST 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</w:rPr>
        <w:t>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</w:t>
      </w:r>
      <w:r>
        <w:rPr>
          <w:rFonts w:cs="Courier New" w:ascii="Courier New" w:hAnsi="Courier New"/>
          <w:color w:val="008000"/>
          <w:sz w:val="20"/>
          <w:szCs w:val="20"/>
        </w:rPr>
        <w:t>Alte Berechnung fuer 11-stellige MGNr durchfuehren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''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Trennzeichen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ExtrahiereZiffer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mgnr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aus Mitgliedsnummer ausles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mgnr_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und Prefix aus ausgangszahl entfern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usgangs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anzahl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WERTLAENG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 Prüfziffer berechnen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F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PZ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PZ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WEN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anzahl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DAN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1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Quer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KONKATENIER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  <w:highlight w:val="white"/>
        </w:rPr>
        <w:t xml:space="preserve">                 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6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2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Quer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KONKATENIER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  <w:highlight w:val="white"/>
        </w:rPr>
        <w:t xml:space="preserve">                 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5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3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4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3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PZ1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:=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1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val="en-US"/>
        </w:rPr>
        <w:t>+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2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val="en-US"/>
        </w:rPr>
        <w:t>+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3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F3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F_Quersumme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2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</w:rPr>
        <w:t>*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ALS_GANZ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TEI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ausgangszahl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4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PZ2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:=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1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val="en-US"/>
        </w:rPr>
        <w:t>+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3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val="en-US"/>
        </w:rPr>
        <w:t>+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&amp;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(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>F4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,</w:t>
      </w:r>
      <w:r>
        <w:rPr>
          <w:rFonts w:cs="Courier New" w:ascii="Courier New" w:hAnsi="Courier New"/>
          <w:sz w:val="20"/>
          <w:szCs w:val="20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  <w:lang w:val="en-US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berechnetepruefziffer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: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KONKATENIEREN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PZ1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                                             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&amp;</w:t>
      </w:r>
      <w:r>
        <w:rPr>
          <w:rFonts w:cs="Courier New" w:ascii="Courier New" w:hAnsi="Courier New"/>
          <w:sz w:val="20"/>
          <w:szCs w:val="20"/>
          <w:highlight w:val="white"/>
        </w:rPr>
        <w:t>MODULO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sz w:val="20"/>
          <w:szCs w:val="20"/>
          <w:highlight w:val="white"/>
        </w:rPr>
        <w:t>PZ2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highlight w:val="white"/>
        </w:rPr>
        <w:t>10</w:t>
      </w:r>
      <w:r>
        <w:rPr>
          <w:rFonts w:cs="Courier New" w:ascii="Courier New" w:hAnsi="Courier New"/>
          <w:color w:val="FF00FF"/>
          <w:sz w:val="20"/>
          <w:szCs w:val="20"/>
          <w:highlight w:val="white"/>
        </w:rPr>
        <w:t>)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  <w:highlight w:val="white"/>
        </w:rPr>
        <w:t>END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  <w:t>Änderungshistorie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b/>
                <w:bCs/>
                <w:sz w:val="20"/>
                <w:szCs w:val="20"/>
                <w:highlight w:val="white"/>
              </w:rPr>
              <w:t>Datum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b/>
                <w:bCs/>
                <w:sz w:val="20"/>
                <w:szCs w:val="20"/>
                <w:highlight w:val="white"/>
              </w:rPr>
              <w:t>Beschreibu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8.01.20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Fehler behoben für </w:t>
            </w:r>
            <w:r>
              <w:rPr>
                <w:rFonts w:cs="Courier New" w:ascii="Arial" w:hAnsi="Arial"/>
                <w:b/>
                <w:sz w:val="20"/>
                <w:szCs w:val="20"/>
                <w:highlight w:val="white"/>
              </w:rPr>
              <w:t>Prüfzifferberechnung 4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 (VBG): Bestimmung der Prüfziffer für </w:t>
            </w:r>
            <w:r>
              <w:rPr>
                <w:rFonts w:cs="Courier New" w:ascii="Courier New" w:hAnsi="Courier New"/>
                <w:sz w:val="20"/>
                <w:szCs w:val="20"/>
                <w:highlight w:val="white"/>
              </w:rPr>
              <w:t xml:space="preserve">berechnetepruefziffer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Courier New" w:ascii="Courier New" w:hAnsi="Courier New"/>
                <w:color w:val="800080"/>
                <w:sz w:val="20"/>
                <w:szCs w:val="20"/>
                <w:highlight w:val="white"/>
              </w:rPr>
              <w:t xml:space="preserve">1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im Fall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highlight w:val="white"/>
              </w:rPr>
              <w:t>'97'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 darf nur im SONST-Zweig ausgeführt werde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10.08.20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Für die LPZ-BGn das @-Zeichen aus den Formaten entfernt, da hier kein einheitlicher Prüfziffermechanismus ermittelt werden konnt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In allen Formaten mit optionalen Bestandteilen wird nun einheitlich das Zeichen | als Trennsymbol verwende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Für </w:t>
            </w:r>
            <w:r>
              <w:rPr>
                <w:rFonts w:cs="Arial" w:ascii="Arial" w:hAnsi="Arial"/>
                <w:sz w:val="20"/>
                <w:szCs w:val="20"/>
              </w:rPr>
              <w:t>BGETE fehlende Prüfziffersymbole (@-Zeichen) in die Formate eingefüg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6.08.20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Zusätzliches Format #####.## für UK Nord hinzugefüg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Zusätzliche Formate ### ###### ### und ### ###### # ### für UK BW hinzugefüg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Abschnitt mit der Beschreibung des Regelwerks der Prüfzifferalgorithmen hinzugefüg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04.10.20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Zusätzlichen UV-Träger </w:t>
            </w:r>
            <w:r>
              <w:rPr>
                <w:rFonts w:cs="Arial" w:ascii="Arial" w:hAnsi="Arial"/>
                <w:sz w:val="20"/>
                <w:szCs w:val="20"/>
              </w:rPr>
              <w:t xml:space="preserve">14066582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BG Bau Berlin hinzugefüg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Format für 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UK Brandenburg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verallgemeinert. alt: </w:t>
            </w:r>
            <w:r>
              <w:rPr>
                <w:rFonts w:cs="Courier New" w:ascii="Arial" w:hAnsi="Arial"/>
                <w:sz w:val="20"/>
                <w:szCs w:val="20"/>
              </w:rPr>
              <w:t>[5|8]####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  neu: </w:t>
            </w:r>
            <w:r>
              <w:rPr>
                <w:rFonts w:cs="Courier New" w:ascii="Arial" w:hAnsi="Arial"/>
                <w:sz w:val="20"/>
                <w:szCs w:val="20"/>
              </w:rPr>
              <w:t>#####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Punkte aus dem Format der </w:t>
            </w:r>
            <w:r>
              <w:rPr>
                <w:rFonts w:cs="Courier New" w:ascii="Arial" w:hAnsi="Arial"/>
                <w:sz w:val="20"/>
                <w:szCs w:val="20"/>
              </w:rPr>
              <w:t>BG Bau Frankfurt entfernt, da lt. Anlage20 nicht erlaubt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Zusätzliches Format </w:t>
            </w:r>
            <w:r>
              <w:rPr>
                <w:rFonts w:cs="Courier New" w:ascii="Arial" w:hAnsi="Arial"/>
                <w:sz w:val="20"/>
                <w:szCs w:val="20"/>
              </w:rPr>
              <w:t>######### für BG Chemie hinzugefügt und Prüfziffernberechnung für BG Chemie deaktivier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Format für HBG auf ######### geändert. Es dürfen jetzt lt. Format keine Leerzeichen mehr vorkomm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01.06.201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Für UV-Träger </w:t>
            </w:r>
            <w:r>
              <w:rPr>
                <w:rFonts w:cs="Courier New" w:ascii="Arial" w:hAnsi="Arial"/>
                <w:sz w:val="20"/>
                <w:szCs w:val="20"/>
              </w:rPr>
              <w:t>29029801 Branche Baustoffe – Steine – Erden (ehemals Steinbruchs-Berufsgenossenschaft) minimale Länge der MNR von 11 auf 9 verringert und neues Format ######### aufgenommen. Prüfsummencheck (Prüfzifferberechnung 6) nur bei Länge 11 ausführe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01.12.201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Für UV-Träge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18484827 Branche Papierherstellung und Ausrüstung (ehemals Papiermacher-BG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18484877 Branche Zucker (ehemals Zucker-BG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29029801 Branche Baustoffe – Steine – Erden (ehemals Steinbruchs-BG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31608112 Branche Bergbau (ehemals Bergbau-BG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52717470 Branche Lederindustrie (ehemals Lederindustrie-BG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minimale Länge der MNR auf 7 verringert und neues Format ####### aufgenomme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1.05.201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Mitgliedsnummer des UV-Trägers </w:t>
            </w:r>
            <w:r>
              <w:rPr>
                <w:rFonts w:cs="Courier New" w:ascii="Arial" w:hAnsi="Arial"/>
                <w:sz w:val="20"/>
                <w:szCs w:val="20"/>
              </w:rPr>
              <w:t>15186676 BGW hat sich geändert. Für die Mitgliedsnummer sind die Nummernkreise F900000 bis F999999 und A000001 bis A999999 hinzugekommen. Für diese Nummernkreise gilt auch eine spezifische Prüfzifferberechnung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Änderungen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- Buchstabe A in Format des UV-Trägers aufgenomm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- Prüfzifferberechnungsalgorithmus 3 erweitert um die neue "FA-Summierung"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6.11.201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Die Mitgliedsnummern des UV-Trägers 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02379637 </w:t>
            </w:r>
            <w:r>
              <w:rPr>
                <w:rFonts w:cs="Arial" w:ascii="Arial" w:hAnsi="Arial"/>
                <w:sz w:val="20"/>
                <w:szCs w:val="20"/>
              </w:rPr>
              <w:t>UK Brandenburg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 haben sich geändert. Neue Mitgliedsnummern bestehen entweder aus zehn Ziffern (Format „##########“) oder beginnen mit einem „H“ gefolgt von fünf Ziffern (Format „H#####“)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 xml:space="preserve">. Das Prüfmodul lässt aber weiterhin die alten </w:t>
            </w:r>
            <w:r>
              <w:rPr>
                <w:rFonts w:cs="Courier New" w:ascii="Arial" w:hAnsi="Arial"/>
                <w:sz w:val="20"/>
                <w:szCs w:val="20"/>
              </w:rPr>
              <w:t>Mitgliedsnummern mit fünf Ziffern (Format „#####“) z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06.06.20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Die Mitgliedsnummern der UV-Träger BG Bau (14066582) und BG Nahrungsmittel und Gastgewerbe (63800761) wurden geändert. Die bestehenden Mitgliedsnummern wurden um ein "-xx" erweitert, wobei xx für eine zweistellige Ziffer steht. Die Mitgliedsnummernlänge erhöht sich von 17 auf 20 Stell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Die zuständigen Prüfzifferberechnungsalgorithmen 15 (BG Bau) und 13 (BGN) wurden so geändert, dass vor der Prüfzifferberechnung die neu angehängten Ziffern abgeschnitten werde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15.08.20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Folgende Änderungen für die aufgeführten UV-Träger durchgeführ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681222 </w:t>
            </w:r>
            <w:r>
              <w:rPr>
                <w:rFonts w:cs="Courier New" w:ascii="Arial" w:hAnsi="Arial"/>
                <w:sz w:val="20"/>
                <w:szCs w:val="20"/>
              </w:rPr>
              <w:t>minimale Länge auf 6 gesetzt, Format P##### ergänz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66582 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ME im Format ergänzt: </w:t>
            </w:r>
            <w:r>
              <w:rPr>
                <w:rFonts w:cs="Arial" w:ascii="Arial" w:hAnsi="Arial"/>
                <w:sz w:val="20"/>
                <w:szCs w:val="20"/>
              </w:rPr>
              <w:t>(M[M|E]( ))##(.)###(.)###(.)##@(-##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716004 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Formate </w:t>
            </w:r>
            <w:r>
              <w:rPr>
                <w:rFonts w:cs="Arial" w:ascii="Arial" w:hAnsi="Arial"/>
                <w:sz w:val="20"/>
                <w:szCs w:val="20"/>
              </w:rPr>
              <w:t xml:space="preserve">##.####### und ####### </w:t>
            </w:r>
            <w:r>
              <w:rPr>
                <w:rFonts w:cs="Courier New" w:ascii="Arial" w:hAnsi="Arial"/>
                <w:sz w:val="20"/>
                <w:szCs w:val="20"/>
              </w:rPr>
              <w:t>ergänz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423519 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maximale Länge auf 7 gesetzt, Format </w:t>
            </w:r>
            <w:r>
              <w:rPr>
                <w:rFonts w:cs="Arial" w:ascii="Arial" w:hAnsi="Arial"/>
                <w:sz w:val="20"/>
                <w:szCs w:val="20"/>
              </w:rPr>
              <w:t xml:space="preserve">####### </w:t>
            </w:r>
            <w:r>
              <w:rPr>
                <w:rFonts w:cs="Courier New" w:ascii="Arial" w:hAnsi="Arial"/>
                <w:sz w:val="20"/>
                <w:szCs w:val="20"/>
              </w:rPr>
              <w:t>ergänz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2.08.20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Folgende Änderungen für den aufgeführten UV-Träger durchgeführ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334480 </w:t>
            </w:r>
            <w:r>
              <w:rPr>
                <w:rFonts w:cs="Courier New" w:ascii="Arial" w:hAnsi="Arial"/>
                <w:sz w:val="20"/>
                <w:szCs w:val="20"/>
              </w:rPr>
              <w:t>minimale Länge auf 3 gesetzt, Format ### ergänz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14.09.20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Folgende Änderungen für die aufgeführten UV-Träger durchgeführ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143238 UK Bund: Prüfung aktiviert, vorher wurden alle Werte als korrekte Mitgliedsnummer gewertet. Änderungen: minimale und maximale </w:t>
            </w:r>
            <w:r>
              <w:rPr>
                <w:rFonts w:cs="Courier New" w:ascii="Arial" w:hAnsi="Arial"/>
                <w:sz w:val="20"/>
                <w:szCs w:val="20"/>
              </w:rPr>
              <w:t>Länge auf 10 gesetzt, gültige Zeichen als 0-9 definiert, Format #</w:t>
            </w:r>
            <w:r>
              <w:rPr>
                <w:rFonts w:cs="Arial" w:ascii="Arial" w:hAnsi="Arial"/>
                <w:sz w:val="20"/>
                <w:szCs w:val="20"/>
              </w:rPr>
              <w:t>#########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 definier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5902 Eisenbahn-UK</w:t>
            </w:r>
            <w:r>
              <w:rPr>
                <w:rFonts w:cs="Courier New" w:ascii="Arial" w:hAnsi="Arial"/>
                <w:sz w:val="20"/>
                <w:szCs w:val="20"/>
              </w:rPr>
              <w:t>: maximale Länge auf 10 gesetzt, Format #</w:t>
            </w:r>
            <w:r>
              <w:rPr>
                <w:rFonts w:cs="Arial" w:ascii="Arial" w:hAnsi="Arial"/>
                <w:sz w:val="20"/>
                <w:szCs w:val="20"/>
              </w:rPr>
              <w:t>#########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 ergänz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1.10.20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 xml:space="preserve">Die Spezifikation der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Prüfziffe</w:t>
            </w:r>
            <w:r>
              <w:rPr>
                <w:rFonts w:cs="Courier New" w:ascii="Arial" w:hAnsi="Arial"/>
                <w:sz w:val="20"/>
                <w:szCs w:val="20"/>
              </w:rPr>
              <w:t>rberechnung 6 wurde korrigiert. Die Vorbedingung muss lauten anzahl = 11, nicht anzahl = 6, da diese Berechnung nur für 11-stellige Mitgliedsnummern gil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09.03.201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Änderungen vom 22.08.2016 zurückgenommen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UV-Träger 67334480 minimale Länge von 3 auf 10 gesetzt, Format ### entfer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16.05.201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Für die UV-Träger 18484827, 18484877, 29029801, 31608112, 52717470, 61635458 wurden folgende Änderungen durchgeführ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Maximale Länge von 9 bzw. 11 auf 20 erhöh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Zeichen -, M, Blank, Punkt hinzugefüg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Format (MM( ))##(.)###(.)###(.)##@(-)## hinzugefüg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Verwendung des Prüfzifferberechnungsalgorithmus 15 hinzugefüg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Kommentar hinzugefügt, der besagt, dass dieser Algorithmus nur angewendet werden darf, wenn die Länge der Mitgliedsnummer &gt;= 13 is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Hinweis: Die neuen Mitgliedsnummern sind ab dem 15.10.2018 zusätzlich gülti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1.09.201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 xml:space="preserve">Neuen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Prüfziffe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rberechnungsalgorithmus 18 basierend auf den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Prüfziffe</w:t>
            </w:r>
            <w:r>
              <w:rPr>
                <w:rFonts w:cs="Courier New" w:ascii="Arial" w:hAnsi="Arial"/>
                <w:sz w:val="20"/>
                <w:szCs w:val="20"/>
              </w:rPr>
              <w:t>rberechnungsalgorithmen 15 und 6 hinzugefüg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 xml:space="preserve">Dem UV-Träger 29029801 wurde der neue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Prüfziffe</w:t>
            </w:r>
            <w:r>
              <w:rPr>
                <w:rFonts w:cs="Courier New" w:ascii="Arial" w:hAnsi="Arial"/>
                <w:sz w:val="20"/>
                <w:szCs w:val="20"/>
              </w:rPr>
              <w:t>rberechnungsalgorithmus 18 zugewies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Prüfziffe</w:t>
            </w:r>
            <w:r>
              <w:rPr>
                <w:rFonts w:cs="Courier New" w:ascii="Arial" w:hAnsi="Arial"/>
                <w:sz w:val="20"/>
                <w:szCs w:val="20"/>
              </w:rPr>
              <w:t>rberechnungsalgorithmus 6 wurde gelöscht, da er nicht mehr verwendet wir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7.08.201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Übernahme umfangreicher Änderungen der Anlage 20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 xml:space="preserve">Folgende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UV-Träger</w:t>
            </w:r>
            <w:r>
              <w:rPr>
                <w:rFonts w:cs="Courier New" w:ascii="Arial" w:hAnsi="Arial"/>
                <w:sz w:val="20"/>
                <w:szCs w:val="20"/>
              </w:rPr>
              <w:t xml:space="preserve"> wurden entfernt, d.h. sind ab jetzt unbekann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15087927, 15197214, 29036720, 29059513, 34217193, 34364283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34364294, 42884688, 44888436, 48626018, 62279404, 63886548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67350937, 75932959, 87661138, 87661183, 877419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 xml:space="preserve">Änderungen für </w:t>
            </w: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UV-Träger</w:t>
            </w:r>
            <w:r>
              <w:rPr>
                <w:rFonts w:cs="Courier New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02379637 und 28143238 nun ohne Prüfung, d.h. jede Nummer ist jetzt korrek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1406658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Minimale Länge von 7 auf 11 geänder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Folgende erlaubte Zeichen entfernt '/, B, E, F, N, X, Z'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Maske '%/#######-@' entfäll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Optionales 'E' aus Maske entfern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Prüfzifferberechnung 10 entfäll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21204943 Redaktionell: Doppelten Eintrag in Tabelle oben entfernt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Entfernte Prüfzifferberechnungen: 1, 8, 10, 11, 12, 14, 16,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  <w:highlight w:val="white"/>
              </w:rPr>
            </w:pPr>
            <w:r>
              <w:rPr>
                <w:rFonts w:cs="Courier New" w:ascii="Arial" w:hAnsi="Arial"/>
                <w:sz w:val="20"/>
                <w:szCs w:val="20"/>
                <w:highlight w:val="white"/>
              </w:rPr>
              <w:t>21.04.202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Übernahme von Änderungen der Anlage 20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 w:cs="Courier New"/>
                <w:sz w:val="20"/>
                <w:szCs w:val="20"/>
              </w:rPr>
            </w:pPr>
            <w:r>
              <w:rPr>
                <w:rFonts w:cs="Courier New" w:ascii="Arial" w:hAnsi="Arial"/>
                <w:sz w:val="20"/>
                <w:szCs w:val="20"/>
              </w:rPr>
              <w:t>Änderungen für UV-Träger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cs="Courier New" w:ascii="Arial" w:hAnsi="Arial"/>
                <w:sz w:val="20"/>
                <w:szCs w:val="20"/>
              </w:rPr>
              <w:t>15186676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Prüfung auf gültige Zeichen, Format und Prüfziffer entfäll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Alleinig die Längenprüfung bleibt erhalte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before="60" w:after="60"/>
              <w:outlineLvl w:val="0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Courier New" w:ascii="Arial" w:hAnsi="Arial"/>
                <w:sz w:val="20"/>
                <w:szCs w:val="20"/>
              </w:rPr>
              <w:t>Prüfzifferberechnung 3 entfern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rPr>
          <w:rFonts w:ascii="Arial" w:hAnsi="Arial" w:cs="Courier New"/>
          <w:b/>
          <w:b/>
          <w:bCs/>
          <w:sz w:val="20"/>
          <w:szCs w:val="20"/>
          <w:highlight w:val="white"/>
        </w:rPr>
      </w:pPr>
      <w:r>
        <w:rPr>
          <w:rFonts w:cs="Courier New" w:ascii="Arial" w:hAnsi="Arial"/>
          <w:b/>
          <w:bCs/>
          <w:sz w:val="20"/>
          <w:szCs w:val="20"/>
          <w:highlight w:val="whit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884795</wp:posOffset>
              </wp:positionH>
              <wp:positionV relativeFrom="paragraph">
                <wp:posOffset>25400</wp:posOffset>
              </wp:positionV>
              <wp:extent cx="11430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pt;mso-position-vertical-relative:text;margin-left:62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DGUV – Prüfmodul Mitgliedsnummer – Systematik – Stand 21.04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DGUV – Prüfmodul Mitgliedsnummer – Systematik – Stand 21.0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4:26:00Z</dcterms:created>
  <dc:creator>Andree Hähnel</dc:creator>
  <dc:description/>
  <cp:keywords/>
  <dc:language>en-US</dc:language>
  <cp:lastModifiedBy>Andree Hähnel</cp:lastModifiedBy>
  <cp:lastPrinted>2019-08-27T09:16:00Z</cp:lastPrinted>
  <dcterms:modified xsi:type="dcterms:W3CDTF">2022-04-21T12:51:00Z</dcterms:modified>
  <cp:revision>83</cp:revision>
  <dc:subject/>
  <dc:title>BBNR-UV</dc:title>
</cp:coreProperties>
</file>